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sz w:val="22"/>
                <w:szCs w:val="22"/>
              </w:rPr>
              <w:t>по реконструкции теплотрасс и систем водоснабжения зданий, а также по капитальному ремонту асфальтобетонного покрытия после реконструкции водопровода и теплотрассы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</w:t>
            </w:r>
            <w:r>
              <w:rPr>
                <w:sz w:val="22"/>
                <w:szCs w:val="22"/>
              </w:rPr>
              <w:t>по реконструкции теплотрасс и систем водоснабжения зданий, а также по капитальному ремонту асфальтобетонного покрытия после реконструкции водопровода и теплотрассы</w:t>
            </w:r>
            <w:r>
              <w:rPr/>
              <w:t>. Состав, описание и иные технические требования к работам и используемым материалам определяются условиями Заданий (Приложение № 1.1.  к настоящему Извещению), ведомостями объемов работ (Приложение № 1.2. к настоящему Извещению), Требованиями к материалам (Приложение № 1.3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</w:t>
            </w:r>
            <w:r>
              <w:rPr>
                <w:b/>
              </w:rPr>
              <w:t xml:space="preserve"> </w:t>
            </w:r>
            <w:r>
              <w:rPr/>
              <w:t>условиями Заданий (Приложение № 1.1.  к настоящему Извещению), ведомостями объемов работ (Приложение № 1.2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 определяются условиями Заданий (Приложение № 1.1.  к настоящему Извещению), ведомостей объемов работ (Приложение № 1.2.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спользуемые материалы должны соответствовать ГОСТам, ТУ, принятым для данного вида товаров, а также требованиям, определенным в Приложении № 1.3.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ется условиями Заданий (Приложение № 1.1. к настоящему Извещению), ведомостями объемов работ (Приложение № 1.2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24.12.2013 г., согласно плана-графика, определенного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оимость работ (с учетом используемых материалов) составляет </w:t>
            </w:r>
            <w:r>
              <w:rPr>
                <w:b/>
                <w:iCs/>
              </w:rPr>
              <w:t xml:space="preserve">1 658 826,00 </w:t>
            </w:r>
            <w:r>
              <w:rPr>
                <w:b/>
              </w:rPr>
              <w:t>руб. без учета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ноябр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ноября 2013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ноябр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ноябр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ноябр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40:00Z</dcterms:created>
  <dc:creator>O_Konstantinova</dc:creator>
  <dc:description/>
  <cp:keywords/>
  <dc:language>en-US</dc:language>
  <cp:lastModifiedBy>Мигранова Регина Фангизовна</cp:lastModifiedBy>
  <cp:lastPrinted>2013-11-01T14:07:00Z</cp:lastPrinted>
  <dcterms:modified xsi:type="dcterms:W3CDTF">2013-11-01T08:07:00Z</dcterms:modified>
  <cp:revision>5</cp:revision>
  <dc:subject/>
  <dc:title> </dc:title>
</cp:coreProperties>
</file>